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1  14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504190</wp:posOffset>
                      </wp:positionV>
                      <wp:extent cx="612775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426">
                                    <a:moveTo>
                                      <a:pt x="10" y="287"/>
                                    </a:moveTo>
                                    <a:cubicBezTo>
                                      <a:pt x="0" y="245"/>
                                      <a:pt x="53" y="161"/>
                                      <a:pt x="100" y="137"/>
                                    </a:cubicBezTo>
                                    <a:cubicBezTo>
                                      <a:pt x="147" y="113"/>
                                      <a:pt x="243" y="165"/>
                                      <a:pt x="295" y="145"/>
                                    </a:cubicBezTo>
                                    <a:cubicBezTo>
                                      <a:pt x="347" y="125"/>
                                      <a:pt x="348" y="34"/>
                                      <a:pt x="415" y="17"/>
                                    </a:cubicBezTo>
                                    <a:cubicBezTo>
                                      <a:pt x="482" y="0"/>
                                      <a:pt x="638" y="41"/>
                                      <a:pt x="700" y="40"/>
                                    </a:cubicBezTo>
                                    <a:cubicBezTo>
                                      <a:pt x="762" y="39"/>
                                      <a:pt x="759" y="6"/>
                                      <a:pt x="790" y="10"/>
                                    </a:cubicBezTo>
                                    <a:cubicBezTo>
                                      <a:pt x="821" y="14"/>
                                      <a:pt x="861" y="51"/>
                                      <a:pt x="888" y="62"/>
                                    </a:cubicBezTo>
                                    <a:cubicBezTo>
                                      <a:pt x="915" y="73"/>
                                      <a:pt x="965" y="41"/>
                                      <a:pt x="955" y="77"/>
                                    </a:cubicBezTo>
                                    <a:cubicBezTo>
                                      <a:pt x="945" y="113"/>
                                      <a:pt x="897" y="225"/>
                                      <a:pt x="828" y="280"/>
                                    </a:cubicBezTo>
                                    <a:cubicBezTo>
                                      <a:pt x="759" y="335"/>
                                      <a:pt x="654" y="388"/>
                                      <a:pt x="543" y="407"/>
                                    </a:cubicBezTo>
                                    <a:cubicBezTo>
                                      <a:pt x="432" y="426"/>
                                      <a:pt x="249" y="412"/>
                                      <a:pt x="160" y="392"/>
                                    </a:cubicBezTo>
                                    <a:cubicBezTo>
                                      <a:pt x="71" y="372"/>
                                      <a:pt x="13" y="318"/>
                                      <a:pt x="10" y="2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426" path="m10,287c0,245,53,161,100,137c147,113,243,165,295,145c347,125,348,34,415,17c482,0,638,41,700,40c762,39,759,6,790,10c821,14,861,51,888,62c915,73,965,41,955,77c945,113,897,225,828,280c759,335,654,388,543,407c432,426,249,412,160,392c71,372,13,318,10,287xe" stroked="f" o:allowincell="t" style="position:absolute;margin-left:196.1pt;margin-top:39.7pt;width:48.2pt;height: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8160</wp:posOffset>
                      </wp:positionV>
                      <wp:extent cx="3273425" cy="140716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348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5" h="2216">
                                    <a:moveTo>
                                      <a:pt x="1508" y="40"/>
                                    </a:moveTo>
                                    <a:cubicBezTo>
                                      <a:pt x="1560" y="60"/>
                                      <a:pt x="1656" y="76"/>
                                      <a:pt x="1823" y="153"/>
                                    </a:cubicBezTo>
                                    <a:cubicBezTo>
                                      <a:pt x="1990" y="230"/>
                                      <a:pt x="2347" y="434"/>
                                      <a:pt x="2513" y="505"/>
                                    </a:cubicBezTo>
                                    <a:cubicBezTo>
                                      <a:pt x="2679" y="576"/>
                                      <a:pt x="2718" y="584"/>
                                      <a:pt x="2820" y="580"/>
                                    </a:cubicBezTo>
                                    <a:cubicBezTo>
                                      <a:pt x="2922" y="576"/>
                                      <a:pt x="2974" y="568"/>
                                      <a:pt x="3128" y="483"/>
                                    </a:cubicBezTo>
                                    <a:cubicBezTo>
                                      <a:pt x="3282" y="398"/>
                                      <a:pt x="3573" y="140"/>
                                      <a:pt x="3743" y="70"/>
                                    </a:cubicBezTo>
                                    <a:cubicBezTo>
                                      <a:pt x="3913" y="0"/>
                                      <a:pt x="4052" y="17"/>
                                      <a:pt x="4148" y="63"/>
                                    </a:cubicBezTo>
                                    <a:cubicBezTo>
                                      <a:pt x="4244" y="109"/>
                                      <a:pt x="4304" y="214"/>
                                      <a:pt x="4320" y="348"/>
                                    </a:cubicBezTo>
                                    <a:cubicBezTo>
                                      <a:pt x="4336" y="482"/>
                                      <a:pt x="4231" y="741"/>
                                      <a:pt x="4245" y="865"/>
                                    </a:cubicBezTo>
                                    <a:cubicBezTo>
                                      <a:pt x="4259" y="989"/>
                                      <a:pt x="4272" y="975"/>
                                      <a:pt x="4403" y="1090"/>
                                    </a:cubicBezTo>
                                    <a:cubicBezTo>
                                      <a:pt x="4534" y="1205"/>
                                      <a:pt x="4917" y="1402"/>
                                      <a:pt x="5033" y="1555"/>
                                    </a:cubicBezTo>
                                    <a:cubicBezTo>
                                      <a:pt x="5149" y="1708"/>
                                      <a:pt x="5155" y="1903"/>
                                      <a:pt x="5100" y="2005"/>
                                    </a:cubicBezTo>
                                    <a:cubicBezTo>
                                      <a:pt x="5045" y="2107"/>
                                      <a:pt x="4898" y="2216"/>
                                      <a:pt x="4703" y="2170"/>
                                    </a:cubicBezTo>
                                    <a:cubicBezTo>
                                      <a:pt x="4508" y="2124"/>
                                      <a:pt x="4244" y="1815"/>
                                      <a:pt x="3930" y="1728"/>
                                    </a:cubicBezTo>
                                    <a:cubicBezTo>
                                      <a:pt x="3616" y="1641"/>
                                      <a:pt x="3190" y="1659"/>
                                      <a:pt x="2820" y="1645"/>
                                    </a:cubicBezTo>
                                    <a:cubicBezTo>
                                      <a:pt x="2450" y="1631"/>
                                      <a:pt x="2051" y="1682"/>
                                      <a:pt x="1710" y="1645"/>
                                    </a:cubicBezTo>
                                    <a:cubicBezTo>
                                      <a:pt x="1369" y="1608"/>
                                      <a:pt x="1058" y="1465"/>
                                      <a:pt x="773" y="1420"/>
                                    </a:cubicBezTo>
                                    <a:cubicBezTo>
                                      <a:pt x="488" y="1375"/>
                                      <a:pt x="161" y="1384"/>
                                      <a:pt x="0" y="1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5,2216" path="m1508,40c1560,60,1656,76,1823,153c1990,230,2347,434,2513,505c2679,576,2718,584,2820,580c2922,576,2974,568,3128,483c3282,398,3573,140,3743,70c3913,0,4052,17,4148,63c4244,109,4304,214,4320,348c4336,482,4231,741,4245,865c4259,989,4272,975,4403,1090c4534,1205,4917,1402,5033,1555c5149,1708,5155,1903,5100,2005c5045,2107,4898,2216,4703,2170c4508,2124,4244,1815,3930,1728c3616,1641,3190,1659,2820,1645c2450,1631,2051,1682,1710,1645c1369,1608,1058,1465,773,1420c488,1375,161,1384,0,1375e" stroked="t" o:allowincell="t" style="position:absolute;margin-left:15.85pt;margin-top:40.8pt;width:257.7pt;height:11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6910</wp:posOffset>
                      </wp:positionV>
                      <wp:extent cx="488315" cy="45275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713">
                                    <a:moveTo>
                                      <a:pt x="0" y="668"/>
                                    </a:moveTo>
                                    <a:cubicBezTo>
                                      <a:pt x="82" y="673"/>
                                      <a:pt x="373" y="713"/>
                                      <a:pt x="495" y="698"/>
                                    </a:cubicBezTo>
                                    <a:cubicBezTo>
                                      <a:pt x="617" y="683"/>
                                      <a:pt x="701" y="639"/>
                                      <a:pt x="735" y="578"/>
                                    </a:cubicBezTo>
                                    <a:cubicBezTo>
                                      <a:pt x="769" y="517"/>
                                      <a:pt x="755" y="404"/>
                                      <a:pt x="698" y="330"/>
                                    </a:cubicBezTo>
                                    <a:cubicBezTo>
                                      <a:pt x="641" y="256"/>
                                      <a:pt x="499" y="190"/>
                                      <a:pt x="390" y="135"/>
                                    </a:cubicBezTo>
                                    <a:cubicBezTo>
                                      <a:pt x="281" y="80"/>
                                      <a:pt x="117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713" path="m0,668c82,673,373,713,495,698c617,683,701,639,735,578c769,517,755,404,698,330c641,256,499,190,390,135c281,80,117,28,45,0e" stroked="t" o:allowincell="t" style="position:absolute;margin-left:46.6pt;margin-top:53.3pt;width:38.4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-0+2ºС, на 4-6ºС превышая климатическую норму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В условиях плотной облачности суточный ход температуры был незначительным, и сегодня ночью  минимальные термометры показывали +1+2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и отмечались преимущественно днем и шли в основном в виде дождя и мороси. В целом за сутки выпало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родолжал таять и сохранился сегодня утром лишь по крайнему северо-востоку высотой до 1 см и местами по крайнему юго-западу. В ряде районов образовывались туманы (видимость 200-800 м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7592237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ночью в отдель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, днем местами силь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1:00Z</dcterms:created>
  <dc:creator>ООПГМИ</dc:creator>
  <dc:description/>
  <cp:keywords/>
  <dc:language>en-US</dc:language>
  <cp:lastModifiedBy>Admin</cp:lastModifiedBy>
  <cp:lastPrinted>2011-12-14T11:53:00Z</cp:lastPrinted>
  <dcterms:modified xsi:type="dcterms:W3CDTF">2011-12-15T12:11:00Z</dcterms:modified>
  <cp:revision>2</cp:revision>
  <dc:subject/>
  <dc:title> </dc:title>
</cp:coreProperties>
</file>